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rPr/>
      </w:pPr>
      <w:r>
        <w:rPr>
          <w:b/>
          <w:sz w:val="22"/>
          <w:szCs w:val="22"/>
        </w:rPr>
        <w:t>Согласовано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Утверждаю</w:t>
      </w:r>
      <w:r>
        <w:rPr>
          <w:sz w:val="20"/>
          <w:szCs w:val="20"/>
        </w:rPr>
        <w:t>_____________________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с Духовником  Фестиваля                                                                                      Председатель Оргкомитета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«Серебряная псалтирь»,                                                                                         Фестиваля «Серебряная псалтирь»,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священником                                                                                                           1-й заместитель главы администрации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ВИТАЛИЕМ ШУМИЛОВЫМ                                                                               г. Дубны КОМЕНДАНТОВ Ю.Н.</w:t>
      </w:r>
    </w:p>
    <w:p>
      <w:pPr>
        <w:pStyle w:val="Normal"/>
        <w:ind w:hanging="540"/>
        <w:rPr/>
      </w:pPr>
      <w:r>
        <w:rPr>
          <w:sz w:val="20"/>
          <w:szCs w:val="20"/>
        </w:rPr>
        <w:t xml:space="preserve">__________________________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Л О Ж Е Н И 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о Фестивале православной песни и поэзии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Серебряная псалтирь»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. Дубна Москов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Фестиваль православной  песни и поэзии «Серебряная псалтирь» в г. Дубне Московской области (далее Фестиваль) проводится один раз в год во вторые выходные октября (суббота, воскресенье). Регистрация, предварительное прослушивание и работа творческим мастерских начинаются в пятницу</w:t>
      </w:r>
      <w:r>
        <w:rPr>
          <w:b/>
        </w:rPr>
        <w:t>.</w:t>
      </w:r>
      <w:r>
        <w:rPr>
          <w:b/>
          <w:sz w:val="28"/>
          <w:szCs w:val="28"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Фестиваль – это праздник, объединяющий авторов песен, поэтов, исполнителей и слушателей всех возрастов и убеждений, всех кто любит Россию, ее традиции и культуру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rPr/>
      </w:pPr>
      <w:r>
        <w:rPr/>
        <w:t>Фестиваль проводится в целях:</w:t>
      </w:r>
    </w:p>
    <w:p>
      <w:pPr>
        <w:pStyle w:val="Normal"/>
        <w:numPr>
          <w:ilvl w:val="2"/>
          <w:numId w:val="1"/>
        </w:numPr>
        <w:rPr/>
      </w:pPr>
      <w:r>
        <w:rPr/>
        <w:t>Организации общения близких по духу и интересам людей.</w:t>
      </w:r>
    </w:p>
    <w:p>
      <w:pPr>
        <w:pStyle w:val="Normal"/>
        <w:numPr>
          <w:ilvl w:val="2"/>
          <w:numId w:val="1"/>
        </w:numPr>
        <w:rPr/>
      </w:pPr>
      <w:r>
        <w:rPr/>
        <w:t>Приобщения детей и молодежи к православной и традиционной культуре через мир музыки и поэзии.</w:t>
      </w:r>
    </w:p>
    <w:p>
      <w:pPr>
        <w:pStyle w:val="Normal"/>
        <w:numPr>
          <w:ilvl w:val="2"/>
          <w:numId w:val="1"/>
        </w:numPr>
        <w:rPr/>
      </w:pPr>
      <w:r>
        <w:rPr/>
        <w:t>Популяризации православной традиционной и современной песни и поэзии.</w:t>
      </w:r>
    </w:p>
    <w:p>
      <w:pPr>
        <w:pStyle w:val="Normal"/>
        <w:numPr>
          <w:ilvl w:val="2"/>
          <w:numId w:val="1"/>
        </w:numPr>
        <w:rPr/>
      </w:pPr>
      <w:r>
        <w:rPr/>
        <w:t>Воспитания патриотизма и любви к Родине, ее культуре, истории, природе.</w:t>
      </w:r>
    </w:p>
    <w:p>
      <w:pPr>
        <w:pStyle w:val="Normal"/>
        <w:numPr>
          <w:ilvl w:val="2"/>
          <w:numId w:val="1"/>
        </w:numPr>
        <w:rPr/>
      </w:pPr>
      <w:r>
        <w:rPr/>
        <w:t>Знакомство широких масс людей с известными в православных кругах авторами и исполнителями православных  песен и стихов.</w:t>
      </w:r>
    </w:p>
    <w:p>
      <w:pPr>
        <w:pStyle w:val="Normal"/>
        <w:numPr>
          <w:ilvl w:val="2"/>
          <w:numId w:val="1"/>
        </w:numPr>
        <w:rPr/>
      </w:pPr>
      <w:r>
        <w:rPr/>
        <w:t>Выявление новых талантливых авторов песен, поэтов, исполнителей.</w:t>
      </w:r>
    </w:p>
    <w:p>
      <w:pPr>
        <w:pStyle w:val="Normal"/>
        <w:numPr>
          <w:ilvl w:val="2"/>
          <w:numId w:val="1"/>
        </w:numPr>
        <w:rPr/>
      </w:pPr>
      <w:r>
        <w:rPr/>
        <w:t>Предоставление авторам и исполнителям возможности выступления перед аудиторией Фестиваля.</w:t>
      </w:r>
    </w:p>
    <w:p>
      <w:pPr>
        <w:pStyle w:val="Normal"/>
        <w:numPr>
          <w:ilvl w:val="2"/>
          <w:numId w:val="1"/>
        </w:numPr>
        <w:rPr/>
      </w:pPr>
      <w:r>
        <w:rPr/>
        <w:t>Организация творческого общения авторов, исполнителей, поэтов.</w:t>
      </w:r>
    </w:p>
    <w:p>
      <w:pPr>
        <w:pStyle w:val="Normal"/>
        <w:numPr>
          <w:ilvl w:val="2"/>
          <w:numId w:val="1"/>
        </w:numPr>
        <w:rPr/>
      </w:pPr>
      <w:r>
        <w:rPr/>
        <w:t>Знакомство и приобщение людей  к православной культуре и вер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Общее и творческое руководство подготовкой и проведением Фестиваля осуществляет организационный комитет Фестиваля (в дальнейшем Оргкомитет)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Первоначальный состав  Оргкомитета (до августа 2004 года) утвержден</w:t>
      </w:r>
    </w:p>
    <w:p>
      <w:pPr>
        <w:pStyle w:val="Normal"/>
        <w:ind w:left="900" w:hanging="180"/>
        <w:rPr/>
      </w:pPr>
      <w:r>
        <w:rPr/>
        <w:t xml:space="preserve">  </w:t>
      </w:r>
      <w:r>
        <w:rPr/>
        <w:t>решением собрания инициативной группы прихожан Храма Смоленской Иконы      Божьей Матери. В дальнейшем Оргкомитет  принимает решения об изменениях в своем составе  самостоятельно с благословения духовника Фестива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sz w:val="16"/>
          <w:szCs w:val="16"/>
        </w:rPr>
      </w:pPr>
      <w:r>
        <w:rPr/>
        <w:t>. Духовником Фестиваля  является священник, получивший благословение на данную деятельность от Митрополита Крутицкого и Коломенского – правящего архиерея Московской епархии. Духовник Фестиваля при необходимости корректирует деятельность Оргкомитета и Дирекции Фестиваля (следит за ее</w:t>
      </w:r>
      <w:r>
        <w:rPr>
          <w:color w:val="FF0000"/>
        </w:rPr>
        <w:t xml:space="preserve"> </w:t>
      </w:r>
      <w:r>
        <w:rPr/>
        <w:t xml:space="preserve">соответствием целей православного Фестиваля), а так же осуществляет связь Оргкомитета и Дирекции с Епархиальными управлениями и приходами других городов и Зарубежья. Участвует во всех видах деятельности Оргкомитета и Дирекции. Обладает правом вето при анализе текстов стихов и песен, а также в предварительном и конкурсном прослушивании, если содержание текстов противоречит православному вероучению, или манера исполнения не соответствует духу православного фестиваля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 xml:space="preserve">Организацию, подготовку и проведение Фестиваля осуществляет Дирекция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Фестиваля,  возглавляемая   исполнительным директором Фестиваля.        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Исполнительный директор Фестиваля утверждается  Оргкомитетом с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благословения Духовника Фестива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</w:t>
      </w:r>
      <w:r>
        <w:rPr>
          <w:lang w:val="en-US"/>
        </w:rPr>
        <w:t>7</w:t>
      </w:r>
      <w:r>
        <w:rPr/>
        <w:t>.  Программа Фестиваля включает в себя:</w:t>
      </w:r>
    </w:p>
    <w:p>
      <w:pPr>
        <w:pStyle w:val="Normal"/>
        <w:rPr/>
      </w:pPr>
      <w:r>
        <w:rPr/>
        <w:t xml:space="preserve">            </w:t>
      </w:r>
      <w:r>
        <w:rPr/>
        <w:t>1.7.1.Проведение конкурса православной и традиционной песни.</w:t>
      </w:r>
    </w:p>
    <w:p>
      <w:pPr>
        <w:pStyle w:val="Normal"/>
        <w:ind w:left="720" w:hanging="0"/>
        <w:rPr/>
      </w:pPr>
      <w:r>
        <w:rPr/>
        <w:t>1.7.2.Проведение поэтического конкурса.</w:t>
      </w:r>
    </w:p>
    <w:p>
      <w:pPr>
        <w:pStyle w:val="Normal"/>
        <w:rPr/>
      </w:pPr>
      <w:r>
        <w:rPr/>
        <w:t xml:space="preserve">            </w:t>
      </w:r>
      <w:r>
        <w:rPr/>
        <w:t>1.7.3.Работу творческих мастерских.</w:t>
      </w:r>
    </w:p>
    <w:p>
      <w:pPr>
        <w:pStyle w:val="Normal"/>
        <w:ind w:left="720" w:hanging="0"/>
        <w:rPr/>
      </w:pPr>
      <w:r>
        <w:rPr/>
        <w:t>1.7.4.Семинары, круглые столы.</w:t>
      </w:r>
    </w:p>
    <w:p>
      <w:pPr>
        <w:pStyle w:val="Normal"/>
        <w:ind w:left="720" w:hanging="0"/>
        <w:rPr/>
      </w:pPr>
      <w:r>
        <w:rPr/>
        <w:t>1.7.5.Проведение выставок иконописных работ, художественных  и фоторабот на православную, патриотическую и лирическую тематику в рамках православной духовности и нравственности.</w:t>
      </w:r>
    </w:p>
    <w:p>
      <w:pPr>
        <w:pStyle w:val="Normal"/>
        <w:ind w:left="720" w:hanging="0"/>
        <w:rPr/>
      </w:pPr>
      <w:r>
        <w:rPr/>
        <w:t>1.7.6.Конкурсы детских стихов и рисунков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Участники Фестива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2.1.Участниками Фестиваля являю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1.Участники конкурсов (конкурсанты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2. Члены жюри конкурс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3. Гости Фестиваля (по персональным приглашениям)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4. Руководители творческих мастерских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5. Участники выставок.</w:t>
      </w:r>
    </w:p>
    <w:p>
      <w:pPr>
        <w:pStyle w:val="Normal"/>
        <w:ind w:left="360" w:hanging="0"/>
        <w:rPr/>
      </w:pPr>
      <w:r>
        <w:rPr/>
        <w:t>2.2. Для участия в конкурсах приглашаются все желающие авторы, исполнители без ограничений по возрасту из любых регионов России и стран Ближнего и Дальнего Зарубежья.</w:t>
      </w:r>
    </w:p>
    <w:p>
      <w:pPr>
        <w:pStyle w:val="Normal"/>
        <w:ind w:left="360" w:hanging="0"/>
        <w:rPr/>
      </w:pPr>
      <w:r>
        <w:rPr/>
        <w:t>2.3. Участники песенного и поэтического конкурсов должны предоставить  (по почте или по эл. почте) в печатном виде произведения для исполнения в Дирекцию Фестиваля, не позднее, чем за семь дней до начала его работы. В виде исключения будут рассмотрены тексты, поступившие не менее чем за три дня до начала работы Фестиваля.</w:t>
      </w:r>
    </w:p>
    <w:p>
      <w:pPr>
        <w:pStyle w:val="Normal"/>
        <w:ind w:left="360" w:hanging="0"/>
        <w:rPr/>
      </w:pPr>
      <w:r>
        <w:rPr/>
        <w:t>2.4. Проезд, питание и проживание осуществляется участниками самостоятельно.</w:t>
      </w:r>
    </w:p>
    <w:p>
      <w:pPr>
        <w:pStyle w:val="Normal"/>
        <w:ind w:left="360" w:hanging="0"/>
        <w:rPr/>
      </w:pPr>
      <w:r>
        <w:rPr/>
        <w:t>2.5. Оргкомитет и Дирекция Фестиваля оказывают содействие в размещении  и организации питания участников Фестиваля ( см.п.2.1.), а также иногородних зрителей на время проведения Фестиваля.</w:t>
      </w:r>
    </w:p>
    <w:p>
      <w:pPr>
        <w:pStyle w:val="Normal"/>
        <w:ind w:left="360" w:hanging="0"/>
        <w:rPr/>
      </w:pPr>
      <w:r>
        <w:rPr/>
        <w:t>2.6. По решению Оргкомитета  гостям Фестиваля (по персональным приглашениям) может выплачиваться гонорар за сольный концерт (1-2 часа) в рамках Фестиваля, а также оплачиваемый проезд и питание.</w:t>
      </w:r>
    </w:p>
    <w:p>
      <w:pPr>
        <w:pStyle w:val="Normal"/>
        <w:ind w:left="360" w:hanging="0"/>
        <w:rPr/>
      </w:pPr>
      <w:r>
        <w:rPr/>
        <w:t>2.7. Количество участников Фестиваля не ограничено.</w:t>
      </w:r>
    </w:p>
    <w:p>
      <w:pPr>
        <w:pStyle w:val="Normal"/>
        <w:ind w:left="360" w:hanging="0"/>
        <w:rPr/>
      </w:pPr>
      <w:r>
        <w:rPr/>
        <w:t>2.8. Обладатели «Гран При» и лауреаты 1 степени предыдущего Фестиваля приглашаются для выступления  в концерте на Торжественном открытии Фестиваля, по желанию могут участвовать в любых других мероприятиях Фестиваля, кроме номинации конкурса в котором одержали победу.</w:t>
      </w:r>
    </w:p>
    <w:p>
      <w:pPr>
        <w:pStyle w:val="Normal"/>
        <w:ind w:left="360" w:hanging="0"/>
        <w:rPr/>
      </w:pPr>
      <w:r>
        <w:rPr/>
        <w:t>2.9. Жюри песенного и поэтического конкурсов,  а также детских конкурсов образуется и утверждается Оргкомитетом. Положение по работе Жюри Фестиваля является дополнением к данному положению и распространяется только среди членов Жюри Фестиваля «Серебряная псалтирь».</w:t>
      </w:r>
    </w:p>
    <w:p>
      <w:pPr>
        <w:pStyle w:val="Normal"/>
        <w:ind w:left="360" w:hanging="0"/>
        <w:rPr/>
      </w:pPr>
      <w:r>
        <w:rPr/>
        <w:t>2.10. Творческие мастерские проводятся мастерами своего дела (опытными авторами песен, поэтами, исполнителями, иконописцами, художниками и фотографами).</w:t>
      </w:r>
    </w:p>
    <w:p>
      <w:pPr>
        <w:pStyle w:val="Normal"/>
        <w:ind w:left="360" w:hanging="0"/>
        <w:rPr/>
      </w:pPr>
      <w:r>
        <w:rPr/>
        <w:t>2.11. Помимо перечисленных в п.2.1. участников Фестиваля,  Оргкомитет имеет право приглашать других лиц, которые будут иметь статус гостей Фестивал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3. </w:t>
      </w:r>
      <w:r>
        <w:rPr>
          <w:b/>
          <w:sz w:val="28"/>
          <w:szCs w:val="28"/>
        </w:rPr>
        <w:t>Конкур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/>
        <w:t>Конкурс проводится в двух направлениях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1.1. Конкурс православной (духовной) песн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1.2. Поэтический конкурс.</w:t>
      </w:r>
    </w:p>
    <w:p>
      <w:pPr>
        <w:pStyle w:val="Normal"/>
        <w:ind w:left="360" w:hanging="0"/>
        <w:rPr/>
      </w:pPr>
      <w:r>
        <w:rPr/>
        <w:t xml:space="preserve">3.2. Конкурс православной песни проводится в два тура. Первый тур – предварительный отбор проводится в пятницу, накануне вторых выходных октября. </w:t>
      </w:r>
    </w:p>
    <w:p>
      <w:pPr>
        <w:pStyle w:val="Normal"/>
        <w:ind w:left="360" w:hanging="0"/>
        <w:rPr/>
      </w:pPr>
      <w:r>
        <w:rPr/>
        <w:t>Второй тур – фестивальный конкурс проходит в субботу после Торжественного открытия Фестиваля. Большой заключительный концерт будет проводиться в воскресение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2.1. В первом туре проводится прослушивание по номинациям: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- авторы (авторы слов и музыки);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- авторы музыки (на слова других авторов);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- исполнители (исполнители песен других авторов);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- ансамбли [детские (до 18 лет) и взрослые (после 18 лет)];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- русский духовный стих, песнь, былина (акапелло, народные инструменты, 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>перкуссия), а также современные произведения в этих жанрах;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- поэзия.</w:t>
      </w:r>
    </w:p>
    <w:p>
      <w:pPr>
        <w:pStyle w:val="Normal"/>
        <w:rPr/>
      </w:pPr>
      <w:r>
        <w:rPr/>
        <w:t xml:space="preserve">           </w:t>
      </w:r>
      <w:r>
        <w:rPr/>
        <w:t>3.2.2. Каждый участник конкурса представляет в первом туре 2 или 3 произведения.      Жюри имеет право сокращать или увеличивать длительность выступления.</w:t>
      </w:r>
    </w:p>
    <w:p>
      <w:pPr>
        <w:pStyle w:val="Normal"/>
        <w:rPr/>
      </w:pPr>
      <w:r>
        <w:rPr/>
        <w:t xml:space="preserve">           </w:t>
      </w:r>
      <w:r>
        <w:rPr/>
        <w:t>3.2.3. По результатам прослушивания в первом туре определяются участники конкурсного концерта. В первом туре порядок выступлений определяется Дирекцией Фестиваля.</w:t>
      </w:r>
    </w:p>
    <w:p>
      <w:pPr>
        <w:pStyle w:val="Normal"/>
        <w:rPr/>
      </w:pPr>
      <w:r>
        <w:rPr/>
        <w:t xml:space="preserve">           </w:t>
      </w:r>
      <w:r>
        <w:rPr/>
        <w:t>3.2.4. В конкурсном концерте (втором туре) каждый участник конкурса представляет 2 -3 произведения,  по продолжительности не более 8 минут. Конкурсный концерт проходит по номинациям. Порядок выступления участников определяется накануне Жюри Фестиваля.</w:t>
      </w:r>
    </w:p>
    <w:p>
      <w:pPr>
        <w:pStyle w:val="Normal"/>
        <w:rPr/>
      </w:pPr>
      <w:r>
        <w:rPr/>
        <w:t>По результатам конкурса Жюри определяет участников Большого заключительного концерта.</w:t>
      </w:r>
    </w:p>
    <w:p>
      <w:pPr>
        <w:pStyle w:val="Normal"/>
        <w:rPr/>
      </w:pPr>
      <w:r>
        <w:rPr/>
        <w:t xml:space="preserve">           </w:t>
      </w:r>
      <w:r>
        <w:rPr/>
        <w:t>3.2.5. Большой заключительный концерт Фестиваля проводится одновременно по всем номинациям с награждениями победителей.</w:t>
      </w:r>
    </w:p>
    <w:p>
      <w:pPr>
        <w:pStyle w:val="Normal"/>
        <w:rPr/>
      </w:pPr>
      <w:r>
        <w:rPr/>
        <w:t xml:space="preserve">           </w:t>
      </w:r>
      <w:r>
        <w:rPr/>
        <w:t>3.2.6. На Большом заключительном концерте  конкурсанты представляют одно или два произведения, исполнявшиеся ими во втором туре, по усмотрению Жюри.</w:t>
      </w:r>
    </w:p>
    <w:p>
      <w:pPr>
        <w:pStyle w:val="Normal"/>
        <w:rPr/>
      </w:pPr>
      <w:r>
        <w:rPr/>
        <w:t xml:space="preserve">           </w:t>
      </w:r>
      <w:r>
        <w:rPr/>
        <w:t>3.2.7. По результатам второго тура определяется лауреат и до пяти дипломантов (по решению Жюри) в каждой номинации.</w:t>
      </w:r>
    </w:p>
    <w:p>
      <w:pPr>
        <w:pStyle w:val="Normal"/>
        <w:rPr/>
      </w:pPr>
      <w:r>
        <w:rPr/>
        <w:t xml:space="preserve">           </w:t>
      </w:r>
      <w:r>
        <w:rPr/>
        <w:t>3.2.8. Жюри по результатам конкурса имеет право уменьшить или увеличить установленное количество званий лауреатов и дипломантов.</w:t>
      </w:r>
    </w:p>
    <w:p>
      <w:pPr>
        <w:pStyle w:val="Normal"/>
        <w:rPr/>
      </w:pPr>
      <w:r>
        <w:rPr/>
        <w:t xml:space="preserve">           </w:t>
      </w:r>
      <w:r>
        <w:rPr/>
        <w:t>3.2.9. Для участников второго тура помимо премий лауреатам и дипломантам конкурса устанавливаются следующие призы: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- «Приз зрительских симпатий», который присуждается по результатам опроса зрителей второго тура конкурса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- «Гран При», который присуждается лауреату конкурса, получившему «Приз зрительских симпатий».</w:t>
      </w:r>
    </w:p>
    <w:p>
      <w:pPr>
        <w:pStyle w:val="Normal"/>
        <w:rPr/>
      </w:pPr>
      <w:r>
        <w:rPr/>
        <w:t xml:space="preserve">     </w:t>
      </w:r>
      <w:r>
        <w:rPr/>
        <w:t>3.2.10. Оргкомитетом, спонсорами, отдельными предприятиями, учреждениями, организациями, обществами могут по согласованию с Жюри и Дирекцией Фестиваля устанавливаться другие специальные призы песенного конкурс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Поэтический конкурс проводится в два тура.</w:t>
      </w:r>
    </w:p>
    <w:p>
      <w:pPr>
        <w:pStyle w:val="Normal"/>
        <w:numPr>
          <w:ilvl w:val="2"/>
          <w:numId w:val="3"/>
        </w:numPr>
        <w:rPr/>
      </w:pPr>
      <w:r>
        <w:rPr/>
        <w:t>Конкурс проводится в одной номинации в двух возрастных категориях</w:t>
      </w:r>
    </w:p>
    <w:p>
      <w:pPr>
        <w:pStyle w:val="Normal"/>
        <w:ind w:left="1440" w:hanging="0"/>
        <w:rPr/>
      </w:pPr>
      <w:r>
        <w:rPr/>
        <w:t xml:space="preserve">[детско-юношеская (до 18 лет) и взрослая (после 18 лет)].         </w:t>
      </w:r>
    </w:p>
    <w:p>
      <w:pPr>
        <w:pStyle w:val="Normal"/>
        <w:numPr>
          <w:ilvl w:val="2"/>
          <w:numId w:val="3"/>
        </w:numPr>
        <w:rPr/>
      </w:pPr>
      <w:r>
        <w:rPr/>
        <w:t>Каждый участник конкурса в первом туре (предварительные чтения) представляет 2-3 конкурсных произведения в печатном виде в трех экземплярах и дополнительно 2-3 произведения для общего ознакомления Жюри с творчеством конкурсанта, но не более 6 печатных листов формата А-4, шрифт не менее - 12.</w:t>
      </w:r>
    </w:p>
    <w:p>
      <w:pPr>
        <w:pStyle w:val="Normal"/>
        <w:numPr>
          <w:ilvl w:val="2"/>
          <w:numId w:val="3"/>
        </w:numPr>
        <w:rPr/>
      </w:pPr>
      <w:r>
        <w:rPr/>
        <w:t>По результатам предварительных чтений в первом туре определяются участники 2 тура - конкурсного концерта. В конкурсном концерте поэты представляют два произведения, объемом не более двух печатных листов (А-4).</w:t>
      </w:r>
    </w:p>
    <w:p>
      <w:pPr>
        <w:pStyle w:val="Normal"/>
        <w:numPr>
          <w:ilvl w:val="2"/>
          <w:numId w:val="3"/>
        </w:numPr>
        <w:rPr/>
      </w:pPr>
      <w:r>
        <w:rPr/>
        <w:t>По результатам второго тура определяется лауреат, 1 дипломант (или больше по решению Жюри). Награждение проводится на Большом заключительном концерте.</w:t>
      </w:r>
    </w:p>
    <w:p>
      <w:pPr>
        <w:pStyle w:val="Normal"/>
        <w:numPr>
          <w:ilvl w:val="2"/>
          <w:numId w:val="3"/>
        </w:numPr>
        <w:rPr/>
      </w:pPr>
      <w:r>
        <w:rPr/>
        <w:t>Жюри по результатам конкурса имеет право не присваивать звания лауреат в отдельных номинациях, а также уменьшить или увеличить количество дипломантов.</w:t>
      </w:r>
    </w:p>
    <w:p>
      <w:pPr>
        <w:pStyle w:val="Normal"/>
        <w:numPr>
          <w:ilvl w:val="2"/>
          <w:numId w:val="3"/>
        </w:numPr>
        <w:rPr/>
      </w:pPr>
      <w:r>
        <w:rPr/>
        <w:t>Оргкомитетом, спонсорами, отдельными предприятиями, учреждениями, организациями, обществами могут по согласованию с Жюри устанавливаться другие специальные призы поэтического конкур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ругие мероприятия Фестива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4.1. Все мероприятия в рамках Фестиваля проводятся в соответствии с Программой Фестиваля, утверждаемой Оргкомитетом и распространяемой не позднее, чем за 1 неделю до начала Фестиваля.</w:t>
      </w:r>
    </w:p>
    <w:p>
      <w:pPr>
        <w:pStyle w:val="Normal"/>
        <w:rPr/>
      </w:pPr>
      <w:r>
        <w:rPr/>
        <w:t>4.2. Конкурсанты участвуют в творческих мастерских на добровольной основе. Выбор творческой мастерской осуществляется участниками конкурса самостоятельно.</w:t>
      </w:r>
    </w:p>
    <w:p>
      <w:pPr>
        <w:pStyle w:val="Normal"/>
        <w:rPr/>
      </w:pPr>
      <w:r>
        <w:rPr/>
        <w:t>4.3. По решению Оргкомитета творческие мастерские могут посещать все желающие.</w:t>
      </w:r>
    </w:p>
    <w:p>
      <w:pPr>
        <w:pStyle w:val="Normal"/>
        <w:rPr/>
      </w:pPr>
      <w:r>
        <w:rPr/>
        <w:t>4.4. Оргкомитет берет на себя организацию выставок иконописных работ, художественных и фоторабот.</w:t>
      </w:r>
    </w:p>
    <w:p>
      <w:pPr>
        <w:pStyle w:val="Normal"/>
        <w:rPr/>
      </w:pPr>
      <w:r>
        <w:rPr/>
        <w:t>4.5. Закрытие Фестиваля может проходить в форме Большого заключительного концерта на одной их концертных площадок города Дубна.</w:t>
      </w:r>
    </w:p>
    <w:p>
      <w:pPr>
        <w:pStyle w:val="Normal"/>
        <w:rPr/>
      </w:pPr>
      <w:r>
        <w:rPr/>
        <w:t>4.6. В Большом заключительном концерте принимают участие лауреаты, дипломанты и гости Фестиваля. Программа концерта утверждается Жюри Фестиваля по согласованию с участниками концерт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ступающие  в Большом заключительном концерте участвуют в нем на безвозмездной основе – во славу Божию!</w:t>
      </w:r>
    </w:p>
    <w:p>
      <w:pPr>
        <w:pStyle w:val="Normal"/>
        <w:rPr/>
      </w:pPr>
      <w:r>
        <w:rPr/>
        <w:t>4.7. В течение Фестиваля возможно проведение  семинаров, круглых столов для обсуждения вопросов развития и популяризации православной песни и поэзии; приобщения детей, молодежи и взрослых к православной культуре.</w:t>
      </w:r>
    </w:p>
    <w:p>
      <w:pPr>
        <w:pStyle w:val="Normal"/>
        <w:rPr/>
      </w:pPr>
      <w:r>
        <w:rPr/>
        <w:t>4.8. Программой Фестиваля могут предусматриваться и другие мероприятия (чаепития, беседы всех желающих с православными священниками, видео и аудиозаписи и т.п.). Участие в этих мероприятиях носит добровольный характер.</w:t>
      </w:r>
    </w:p>
    <w:p>
      <w:pPr>
        <w:pStyle w:val="Normal"/>
        <w:rPr/>
      </w:pPr>
      <w:r>
        <w:rPr/>
        <w:t>4.9. Организаторы Фестиваля осуществляют содействие участникам Фестиваля в приобретении билетов на обратную дорогу при условии предварительного согласования с Дирекцией Фестива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Финансовые условия участия в Фестива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5.1. Расходы на подготовку и проведение Фестиваля осуществляются за счет  бюджетных и внебюджетных средств организаторов Фестиваля на долевых условиях, а также за счет привлечения иных законных денежных и материальных средств.</w:t>
      </w:r>
    </w:p>
    <w:p>
      <w:pPr>
        <w:pStyle w:val="Normal"/>
        <w:rPr/>
      </w:pPr>
      <w:r>
        <w:rPr/>
        <w:t>5.2. Финансирование мероприятий по подготовке и проведению Фестиваля предполагает участие спонсоров, которые на договорной основе обеспечиваются рекламными услугами пропорционально вкладам.</w:t>
      </w:r>
    </w:p>
    <w:p>
      <w:pPr>
        <w:pStyle w:val="Normal"/>
        <w:rPr/>
      </w:pPr>
      <w:r>
        <w:rPr/>
        <w:t>5.3. Оргкомитет и Дирекция Фестиваля оставляют за собой право использовать (в т.ч. распространять) видео и аудиозаписи, произведенные во время Фестиваля, сборники стихов и песен, выпущенные по итогам Фестиваля, без выплаты гонорара участникам Фестиваля.</w:t>
      </w:r>
    </w:p>
    <w:p>
      <w:pPr>
        <w:pStyle w:val="Normal"/>
        <w:rPr/>
      </w:pPr>
      <w:r>
        <w:rPr/>
        <w:t xml:space="preserve">5.4. Оргкомитет и Дирекция Фестиваля оставляют за собой право при необходимости взимать плату с участников конкурса  за участие в конкурсе, в работе творческих мастерских  в счет бюджета Фестивал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е по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6.1. Изменения и дополнения в настоящее Положение могут вноситься Оргкомитетом не позднее, чем за 1 месяц до проведения очередного Фестивал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- в 2006 году Фестиваль состоится 3-4-5 ноября  во Дворце культуры «Октябрь» (левобережная часть города, пл. Космонавтов).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 xml:space="preserve">Подробнее о фестивале (фотографии, итоги, отзывы, контакты) вы можете найти на сайте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pravoslavie</w:t>
      </w:r>
      <w:r>
        <w:rPr>
          <w:b/>
        </w:rPr>
        <w:t>.</w:t>
      </w:r>
      <w:r>
        <w:rPr>
          <w:b/>
          <w:lang w:val="en-US"/>
        </w:rPr>
        <w:t>dubna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8:43:00Z</dcterms:created>
  <dc:creator>Vadim</dc:creator>
  <dc:description/>
  <dc:language>en-US</dc:language>
  <cp:lastModifiedBy>Vadim</cp:lastModifiedBy>
  <dcterms:modified xsi:type="dcterms:W3CDTF">2006-09-13T08:35:00Z</dcterms:modified>
  <cp:revision>5</cp:revision>
  <dc:subject/>
  <dc:title>Согласовано                                                                                                         Утверждаю_</dc:title>
</cp:coreProperties>
</file>